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right"/>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3/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21044/2012-2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21044/2012-2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cantina/restaurante na Escola de Ciências Humanas e Sociais, no Polo Universitário de Volta Redonda, situado a Rua Des. Ellis Hermydio Figueira, 783, Aterrado, Volta Redond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3/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1044/2012-2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9/SE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a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1 de agost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900585148"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21044/2012-2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59:00Z</dcterms:created>
  <dc:creator>Aristocles Caldas Júnior</dc:creator>
  <dc:description/>
  <cp:keywords/>
  <dc:language>en-US</dc:language>
  <cp:lastModifiedBy>Adm</cp:lastModifiedBy>
  <cp:lastPrinted>2014-05-19T13:45:00Z</cp:lastPrinted>
  <dcterms:modified xsi:type="dcterms:W3CDTF">2014-08-21T18:55:00Z</dcterms:modified>
  <cp:revision>20</cp:revision>
  <dc:subject>Edital de tomada de preços por preço unitário</dc:subject>
  <dc:title>Minuta de edital</dc:title>
</cp:coreProperties>
</file>